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т  « 29    » апреля  2011 года  №3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2010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62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за 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2010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2 «Резервные фонды», 0700500 «Резервные фонды местных администраций», 013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500 «Выполнение функций органами мест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4088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88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Сфера» ремонт шлюзов-регуляторов пропуска воды ограждающих гидротехнических сооружений (отсыпка дамбы по ул.Пограничная, п.ЛДК), распоряжение администрации Дальнереченского городского округа от 21.05.2010 г. № 181</w:t>
            </w:r>
          </w:p>
        </w:tc>
      </w:tr>
      <w:tr>
        <w:trPr>
          <w:trHeight w:val="359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АО «Приморнефтепродукт» обеспечение техники, участвующей в перекачке воды, горюче-смазочными материалами,   распоряжение администрации Дальнереченского городского округа от 21.05.2010 г. № 1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21:00Z</dcterms:created>
  <dc:creator>Duma</dc:creator>
  <dc:description/>
  <cp:keywords/>
  <dc:language>en-US</dc:language>
  <cp:lastModifiedBy>Fin</cp:lastModifiedBy>
  <cp:lastPrinted>2010-11-08T10:31:00Z</cp:lastPrinted>
  <dcterms:modified xsi:type="dcterms:W3CDTF">2012-03-28T23:58:00Z</dcterms:modified>
  <cp:revision>20</cp:revision>
  <dc:subject/>
  <dc:title> </dc:title>
</cp:coreProperties>
</file>